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  <w:sz w:val="36"/>
          <w:szCs w:val="36"/>
        </w:rPr>
        <w:t>Big Brick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3x +2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x – 1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28x + 9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3x + 1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26x -9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4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- 1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5x + 2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28x + 9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4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- 9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3x -2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25x + 8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9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- 1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3x – 2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23x - 8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9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- 4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5x + 2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25x + 7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9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- 16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7x + 3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22x + 7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5x – 3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20x - 7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5x -3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-20x -7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7x + 3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22x +7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9x + 4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9x +6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7x – 4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7x -6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7x – 4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7x - 6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9x + 4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19x +6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1x + 5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Equations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6x + 5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9x – 5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4x -5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9x – 5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4x - 5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1x + 5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16x + 5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3x + 6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3x + 4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1x – 6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1x - 4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1x – 6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1x - 4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3x + 6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3x + 4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5x + 7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0x + 3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3x – 7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8x - 3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3x – 7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8x - 3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5x – 7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0x + 3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7x + 8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7x + 2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5x – 8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5x - 2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5x – 8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5x - 2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7x + 8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7x + 2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9x + 9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4x + 1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7x – 9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2x - 1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17x – 9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2x - 1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2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– 19x + 9</w:t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3x</w:t>
      </w:r>
      <w:r>
        <w:rPr>
          <w:rFonts w:cs="Verdana" w:ascii="Verdana" w:hAnsi="Verdana"/>
          <w:sz w:val="32"/>
          <w:szCs w:val="32"/>
          <w:vertAlign w:val="superscript"/>
        </w:rPr>
        <w:t>2</w:t>
      </w:r>
      <w:r>
        <w:rPr>
          <w:rFonts w:cs="Verdana" w:ascii="Verdana" w:hAnsi="Verdana"/>
          <w:sz w:val="32"/>
          <w:szCs w:val="32"/>
        </w:rPr>
        <w:t xml:space="preserve"> + 4x + 1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55:00Z</dcterms:created>
  <dc:creator>HP Authorized Customer</dc:creator>
  <dc:description/>
  <cp:keywords/>
  <dc:language>en-US</dc:language>
  <cp:lastModifiedBy>HP Authorized Customer</cp:lastModifiedBy>
  <cp:lastPrinted>2009-03-17T15:50:00Z</cp:lastPrinted>
  <dcterms:modified xsi:type="dcterms:W3CDTF">2009-03-17T21:52:00Z</dcterms:modified>
  <cp:revision>2</cp:revision>
  <dc:subject/>
  <dc:title>                  Big Brick</dc:title>
</cp:coreProperties>
</file>